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тестационной комиссии УФСИН России по Архангельской области по рассмотрению вопросов, связанных с соблюдением требований к служебному поведению и (или) урегулированию конфликта интересов от 13.05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6.2010 </w:t>
        <w:br/>
        <w:t xml:space="preserve">№ 821, 13 мая 2014 г. на заседании аттестационной комиссии УФСИН России по Архангельской области рассмотрен вопро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факту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сотруднико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достоверных (неполных) сведений о доходах, об имуществе и обязательствах имущественного характера за 2011, </w:t>
        <w:br/>
        <w:t>2012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миссией установлено, что сведения о доходах об имуществе </w:t>
        <w:br/>
        <w:t xml:space="preserve">и обязательствах имущественного характера за 2011, 2012 года, представленные </w:t>
      </w:r>
      <w:r>
        <w:rPr>
          <w:rFonts w:cs="Times New Roman" w:ascii="Times New Roman" w:hAnsi="Times New Roman"/>
          <w:sz w:val="28"/>
          <w:szCs w:val="28"/>
        </w:rPr>
        <w:t>сотрудни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являются недостоверными и неполными, </w:t>
        <w:br/>
        <w:t xml:space="preserve">в связи с чем ходатайствовать перед начальником УФСИН </w:t>
      </w:r>
      <w:r>
        <w:rPr>
          <w:rFonts w:cs="Times New Roman" w:ascii="Times New Roman" w:hAnsi="Times New Roman"/>
          <w:sz w:val="28"/>
          <w:szCs w:val="28"/>
        </w:rPr>
        <w:t xml:space="preserve">России </w:t>
        <w:br/>
        <w:t xml:space="preserve">по Архангель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применении к нему мер дисциплинарной ответственности.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03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2</Words>
  <Characters>927</Characters>
  <CharactersWithSpaces>1087</CharactersWithSpaces>
  <Paragraphs>2</Paragraphs>
  <Company>УФСИН по Архангель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13:00Z</dcterms:created>
  <dc:creator>Инспекция по ЛС 1</dc:creator>
  <dc:description/>
  <dc:language>en-US</dc:language>
  <cp:lastModifiedBy>Инспекция по ЛС 1</cp:lastModifiedBy>
  <dcterms:modified xsi:type="dcterms:W3CDTF">2015-02-25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